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Г Р А М 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циплін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курс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ЕРАЦІЙНЕ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к.ф.-м.н., доцент Пуди А.Ю.</w:t>
      </w:r>
    </w:p>
    <w:p>
      <w:pPr>
        <w:pStyle w:val="Normal"/>
        <w:spacing w:lineRule="auto" w:line="360"/>
        <w:ind w:left="17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ето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ераційного числення уявляють собою своєрідний спосіб розв’язування різних математичних задач. Так, диференціальному  рівнянню у часткових похідних для функцій двох дійсних змінних може бути зіставлене звичайне диференціальне рівняння і т. і. Це дає можливість облегшити техніку обчислень. Ця дисципліна викладається на базі математичного аналізу, комплексного аналізу, математичної фізики і звичайних диференціальних рівнянь. Ціль дисципліни – навчити студентів методам дослідження і  застосуванню при розв’язуванні прикладних задач. 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няття і мето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>Зображення і оригінал.</w:t>
      </w:r>
      <w:r>
        <w:rPr>
          <w:sz w:val="28"/>
          <w:szCs w:val="28"/>
          <w:lang w:val="uk-UA"/>
        </w:rPr>
        <w:t xml:space="preserve"> Перетворення Лапласа. Умови, які накладаються на оригінал. Теорема про існування зображення. Теорема про аналітичність зображення. Формула Римана-Меліна яка визначає функцію-оригінал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стіші правила і формули операційного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ластивість лінійності. Зображення елементарних функцій. Диференціювання оригінала. Інтегрування оригінала. Диференціювання зображення. Інтегрування зображення.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теореми операційного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еорема подібності Теорема зміщення. Теорема загаювання. Зображення періодичного оригінала. Теорема множення. Інтеграл Дюамеля. Перша теорема розкладу. Друга теорема розкладу. Застосування теореми про лишки при використанні формули обертання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ування диференціальних рівнянь і системи диференціальних рівнянь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вичайні диференціальні рівняння. Системи звичайних диференціальних рівнянь. Рівняння теплопровідності. Крайова задача для рівняння у часткових похідних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фрос А.М., Данилевський Ф.М. Операционное исчисление и контурные интегралы, ДНТВУ, 193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рье  А.М., Операционное исчисление и его приложения к задачам механіки. Гостехиздат, !9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Карслоу и Д. Егер, Операционніе методи в прикладной математике, Гостехиздат, !94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тьев М.А., Шабат Б.В. Методы теории функцій комплексного переменного:   </w:t>
      </w:r>
      <w:r>
        <w:rPr>
          <w:sz w:val="28"/>
          <w:szCs w:val="28"/>
          <w:lang w:val="ru-RU"/>
        </w:rPr>
        <w:t xml:space="preserve">Учеб.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</w:rPr>
        <w:t>Наука, 19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вешников А.Г., Тихонов А.Н. Т</w:t>
      </w:r>
      <w:r>
        <w:rPr>
          <w:sz w:val="28"/>
          <w:szCs w:val="28"/>
          <w:lang w:val="uk-UA"/>
        </w:rPr>
        <w:t xml:space="preserve">еория функций комплексной переменной    </w:t>
      </w:r>
      <w:r>
        <w:rPr>
          <w:sz w:val="28"/>
          <w:szCs w:val="28"/>
          <w:lang w:val="ru-RU"/>
        </w:rPr>
        <w:t>Учеб. 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</w:rPr>
        <w:t xml:space="preserve">Наука, 1967. </w:t>
      </w:r>
      <w:r>
        <w:rPr>
          <w:sz w:val="28"/>
          <w:szCs w:val="28"/>
          <w:lang w:val="uk-UA"/>
        </w:rPr>
        <w:t>304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ткин В.А., Прудников А.П. Интегральные преобразования и операционное исчисление, Справ. мат. б-ка М., 19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ткин В.А., Кузнецов П.И. Справочник по операционному исчислению, М.-Л., 19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Чудисенко В.Ф. Сборник заданий  по специальным курсам высшей математики (типовые расчеты): </w:t>
      </w:r>
      <w:r>
        <w:rPr>
          <w:sz w:val="28"/>
          <w:szCs w:val="28"/>
          <w:lang w:val="ru-RU"/>
        </w:rPr>
        <w:t xml:space="preserve">Учеб.пособие, М., Высшая школа. </w:t>
      </w:r>
      <w:r>
        <w:rPr>
          <w:sz w:val="28"/>
          <w:szCs w:val="28"/>
        </w:rPr>
        <w:t xml:space="preserve">1983. 112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en-US"/>
        </w:rPr>
        <w:t>Pud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Rak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Evdokim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kopenr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Yukh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skurny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Guid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harkov</w:t>
      </w:r>
      <w:r>
        <w:rPr>
          <w:sz w:val="28"/>
          <w:szCs w:val="28"/>
          <w:lang w:val="uk-UA"/>
        </w:rPr>
        <w:t xml:space="preserve">.,2003. </w:t>
      </w:r>
      <w:r>
        <w:rPr>
          <w:sz w:val="28"/>
          <w:szCs w:val="28"/>
        </w:rPr>
        <w:t xml:space="preserve">30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MTEquationSection">
    <w:name w:val="MTEquationSection"/>
    <w:basedOn w:val="Style15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5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3:05:00Z</dcterms:modified>
  <cp:revision>2</cp:revision>
  <dc:subject/>
  <dc:title>Mіністерство освіти та науки України</dc:title>
</cp:coreProperties>
</file>